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» декабря 2011 года                                                                                         № 0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гнозном плане (программе) приватизации муниципального имущества МО «Хасавюртовский район»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В соответствии с Федеральным законом «О приватизации государственного и муниципального имущества», статьёй 48 Устава муниципального образования «Хасавюртовский район»,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твердить прилагаемый Прогнозный план (программу) приватизации муниципального имущества МО «Хасавюртовский район» на 2012 год.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Администрации муниципального района обеспечить 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становленном порядке реализацию прогнозного плана (программ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ватизации муниципального имущества МО «Хасавюртов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йон» на 2012 год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GULIYA</cp:lastModifiedBy>
  <cp:lastPrinted>2012-03-20T13:19:00Z</cp:lastPrinted>
  <dcterms:modified xsi:type="dcterms:W3CDTF">2012-03-20T09:20:00Z</dcterms:modified>
  <cp:revision>73</cp:revision>
  <dc:subject/>
  <dc:title/>
</cp:coreProperties>
</file>